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У 2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5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4036738 2025 09416 004 001 343 154 29 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0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ктобра </w:t>
      </w:r>
      <w:r>
        <w:rPr>
          <w:rFonts w:cs="Calibri" w:ascii="Calibri" w:hAnsi="Calibri"/>
          <w:sz w:val="22"/>
          <w:szCs w:val="22"/>
          <w:lang w:val="ru-RU"/>
        </w:rPr>
        <w:t>20</w:t>
      </w:r>
      <w:r>
        <w:rPr>
          <w:rFonts w:cs="Calibri" w:ascii="Calibri" w:hAnsi="Calibri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ru-RU"/>
        </w:rPr>
        <w:t>. 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" w:ascii="Calibri" w:hAnsi="Calibri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евиденционог рачу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Број евиденционог рачу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труктура позива на број одобр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РАДОВИ: успоравање саобраћаја на уласку у насељено место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2 РАДОВИ: постављањe брзинских дисплеја на уласку у насељено место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3 РАДОВИ: СЕМАФОР РАСКРСНИЦ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4 РАДОВИ: СЕМАФОР ПЕШАЧКИХ ПРЕЛА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5 РАДОВИ: Уређење зона школ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-6 ИЗРАДА ТЕХ. ДОК.: техничко регулисање саобраћаја на државним путевима у насељеним местим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7  ИЗРАДА ТЕХ. ДОК.: опремање светлосном саобраћајном сигнализацијом (семафорима) раскрсниц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-8 ИЗРАДА ТЕХ. ДОК.: опремање светлосном саобраћајном сигнализацијом (семафорима) пешачких прела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I-9 ТЕХ. ДОК. + РАДОВИ: Систем видео надзора саобраћај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III-10 ТЕХ. ДОК. + РАДОВИ: Надоградња система видео надзора саобраћај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II-11 ТЕХ. ДОК. + РАДОВИ: Измењива саобр. сигн. са детекцијом прекрашај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a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РАДОВИ (1-5) означити врсту техничке документације, која се поднос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обраћајни пројек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техничког регулисања саобраћа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грађевинску дозвол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х. док. за решење о одобрењу изв. радов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намене ИЗРАДА ТЕХ. ДОК. (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7-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)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идејни пројекат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студија оправданости са идејним пројектом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9 и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10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III-11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означити врсту техничке документације, која се израђу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дејно решење, идејни пројекат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, пројекат за грађевинску дозволу, 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ind w:left="346" w:hanging="346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аобраћајни пројекат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За намене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-1 и I-2 уписати број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локација односно број брзинских дисплеја, а за намен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I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у дужину државног пута кроз сва насељена места у километрим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-извода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-извод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чешће = 10.5./10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означити место и адресу - локацију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" w:ascii="Calibri" w:hAnsi="Calibri"/>
                <w:sz w:val="18"/>
                <w:szCs w:val="18"/>
                <w:lang w:val="sr-Latn-RS"/>
              </w:rPr>
              <w:t>II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Табелу која следи делом попуњава подносилац пријаве. З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критеријуме 2,3 и 4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з приложене документације, а за </w:t>
      </w:r>
      <w:r>
        <w:rPr>
          <w:rFonts w:cs="Calibri" w:ascii="Calibri" w:hAnsi="Calibri"/>
          <w:b/>
          <w:sz w:val="22"/>
          <w:szCs w:val="22"/>
          <w:lang w:val="sr-RS"/>
        </w:rPr>
        <w:t>критеријум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1 ставити ''х''</w:t>
      </w:r>
      <w:r>
        <w:rPr>
          <w:rFonts w:cs="Calibri" w:ascii="Calibri" w:hAnsi="Calibri"/>
          <w:sz w:val="22"/>
          <w:szCs w:val="22"/>
          <w:lang w:val="sr-RS"/>
        </w:rPr>
        <w:t xml:space="preserve"> у одговарајуће поље. </w:t>
      </w:r>
      <w:r>
        <w:rPr>
          <w:rFonts w:cs="Calibri" w:ascii="Calibri" w:hAnsi="Calibri"/>
          <w:b/>
          <w:sz w:val="22"/>
          <w:szCs w:val="22"/>
          <w:lang w:val="sr-RS"/>
        </w:rPr>
        <w:t>Критеријум 5,6 и 7</w:t>
      </w:r>
      <w:r>
        <w:rPr>
          <w:rFonts w:cs="Calibri" w:ascii="Calibri" w:hAnsi="Calibri"/>
          <w:sz w:val="22"/>
          <w:szCs w:val="22"/>
          <w:lang w:val="sr-RS"/>
        </w:rPr>
        <w:t xml:space="preserve"> попуњава Секретаријат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286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 и  трећа група – степен развијености од 60% до 8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1 Висина тражених средстава од Секретаријата по локацији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2 Висина тражених средстава од Секретаријата по брзинском дисплеју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50.000,00 &lt; Тражена средства ≤ 3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300.000,00 &lt; Тражена средства ≤ 35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3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12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-3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4 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600.000,00 &lt; Тражена средства ≤ 1.8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800.000,00 &lt; Тражена средства ≤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  <w:tab/>
              <w:t>Намена: I-5 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000.000,00 &lt; Тражена средства ≤ 1.5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.500.000,00 &lt; Тражена средства ≤ 2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2.0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4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6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за пројектовање по 1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>km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8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80.000,00 &lt; Тражена средства ≤ 1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00.000,00 &lt; Тражена средства ≤ 12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&gt; 12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7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00.000,00 &lt; Тражена средства ≤ 8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-8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000,00 &lt; Тражена средства ≤ 6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9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6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2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.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10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5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амена: I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  <w:t xml:space="preserve">II-11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Висина тражених средстава од Секретарија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Тражена средства ≤ 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2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20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.0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0.000,00 &lt; 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.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Jавни пондерисани ризик (ЈПР) страдања младих (15-30 година)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висок:</w:t>
              <w:tab/>
              <w:t>ЈР &gt; 2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 xml:space="preserve">165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&lt; 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рло низак:</w:t>
              <w:tab/>
              <w:t xml:space="preserve">ЈР ≤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Јавни пондерисани ризик (ЈПР) страдања пешака по општинама и градовима у Републици Србији у периоду од 2019. до 2021. године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висок:</w:t>
              <w:tab/>
              <w:tab/>
              <w:t>148 &lt; ЈПР ≤ 1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редњи:</w:t>
              <w:tab/>
              <w:t>103 &lt; ЈПР ≤ 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57 &lt; ЈПР ≤ 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" w:ascii="Calibri" w:hAnsi="Calibri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даци Агенције за безбедност саобраћаја (www.abs.gov.rs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ЈПР</w:t>
      </w:r>
      <w:r>
        <w:rPr>
          <w:rFonts w:cs="Calibri" w:ascii="Calibri" w:hAnsi="Calibri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ЛТП - </w:t>
      </w:r>
      <w:r>
        <w:rPr>
          <w:rFonts w:cs="Calibri" w:ascii="Calibri" w:hAnsi="Calibri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ТТП - </w:t>
      </w:r>
      <w:r>
        <w:rPr>
          <w:rFonts w:cs="Calibri" w:ascii="Calibri" w:hAnsi="Calibri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ОГ - </w:t>
      </w:r>
      <w:r>
        <w:rPr>
          <w:rFonts w:cs="Calibri" w:ascii="Calibri" w:hAnsi="Calibri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Р1, Р2 И Р3</w:t>
      </w:r>
      <w:r>
        <w:rPr>
          <w:rFonts w:cs="Calibri" w:ascii="Calibri" w:hAnsi="Calibri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customMarkFollows="1" w:id="3"/>
        <w:t>4</w:t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пуњена, потписана и печатом оверена пријава за учешће на конкурсу (oбразац при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и образац у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формату о основним подацима пријаве-пројекта (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„xls“ </w:t>
      </w:r>
      <w:r>
        <w:rPr>
          <w:rFonts w:cs="Calibri" w:ascii="Calibri" w:hAnsi="Calibri"/>
          <w:sz w:val="22"/>
          <w:szCs w:val="22"/>
          <w:lang w:val="sr-RS" w:eastAsia="en-US"/>
        </w:rPr>
        <w:t>образац пријаве се налази на сајту Секретаријата)</w:t>
      </w:r>
      <w:r>
        <w:rPr>
          <w:rFonts w:cs="Calibri" w:ascii="Calibri" w:hAnsi="Calibri"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о досадашњем коришћењу средстава Покрајинског секретаријата за енергетику, грађевинарство и саобраћај у последње </w:t>
      </w:r>
      <w:r>
        <w:rPr>
          <w:rFonts w:cs="Calibri" w:ascii="Calibri" w:hAnsi="Calibri"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године (образац изјаве се налази на сајту Секретаријата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: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са предмером и предрачуном, на основу које се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д техничком документацијом се подразумева, у зависности од намене пријав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аобраћајни пројекат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Техничка документација мора да садржи предмер и предрачун радова са ПДВ-ом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За намене из групе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 xml:space="preserve">II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 xml:space="preserve">и </w:t>
      </w:r>
      <w:r>
        <w:rPr>
          <w:rFonts w:cs="Calibri" w:ascii="Calibri" w:hAnsi="Calibri"/>
          <w:sz w:val="22"/>
          <w:szCs w:val="22"/>
          <w:u w:val="single"/>
          <w:lang w:val="sr-Latn-RS" w:eastAsia="en-US"/>
        </w:rPr>
        <w:t>III: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Мишљење надлежног органа за послове урбанизма да постоји плански основ за радове за које се израђује техничка документација (изузев за намену </w:t>
      </w:r>
      <w:r>
        <w:rPr>
          <w:rFonts w:cs="Calibri" w:ascii="Calibri" w:hAnsi="Calibri"/>
          <w:sz w:val="22"/>
          <w:szCs w:val="22"/>
          <w:lang w:val="sr-Latn-RS" w:eastAsia="en-US"/>
        </w:rPr>
        <w:t>II-</w:t>
      </w:r>
      <w:r>
        <w:rPr>
          <w:rFonts w:cs="Calibri" w:ascii="Calibri" w:hAnsi="Calibri"/>
          <w:sz w:val="22"/>
          <w:szCs w:val="22"/>
          <w:lang w:val="sr-RS" w:eastAsia="en-US"/>
        </w:rPr>
        <w:t>6</w:t>
      </w:r>
      <w:r>
        <w:rPr>
          <w:rFonts w:cs="Calibri" w:ascii="Calibri" w:hAnsi="Calibri"/>
          <w:sz w:val="22"/>
          <w:szCs w:val="22"/>
          <w:lang w:val="sr-Latn-RS" w:eastAsia="en-US"/>
        </w:rPr>
        <w:t>)</w:t>
      </w:r>
      <w:r>
        <w:rPr>
          <w:rFonts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За намену II-6 се подноси одлука скупштине јединице локалне самоуправе (сходно члану 6, став 5 Закона о путевима) у којој је дефинисан државни пут или извештај управљача пута о стационажама и дужини саобраћајнице у насељеном месту, а за који се израђује техничка документација - саобраћајни пројекат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u w:val="single"/>
          <w:lang w:val="sr-RS" w:eastAsia="en-US"/>
        </w:rPr>
      </w:pP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За све намене: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before="280" w:after="280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7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  <w:r>
        <w:rPr>
          <w:rFonts w:cs="Calibri" w:ascii="Calibri" w:hAnsi="Calibri"/>
          <w:sz w:val="16"/>
          <w:szCs w:val="16"/>
          <w:lang w:val="ru-RU"/>
        </w:rPr>
        <w:t>Укратко навести садржај пројекта-извода, описати постојеће стање.</w:t>
      </w:r>
    </w:p>
    <w:p>
      <w:pPr>
        <w:pStyle w:val="Footnote"/>
        <w:jc w:val="both"/>
        <w:rPr>
          <w:rFonts w:ascii="Calibri" w:hAnsi="Calibri" w:eastAsia="Calibri" w:cs="Calibri"/>
          <w:sz w:val="16"/>
          <w:szCs w:val="16"/>
          <w:lang w:val="sr-RS"/>
        </w:rPr>
      </w:pPr>
      <w:r>
        <w:rPr>
          <w:rFonts w:eastAsia="Calibri" w:cs="Calibri" w:ascii="Calibri" w:hAnsi="Calibri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Endre Surjan</cp:lastModifiedBy>
  <cp:lastPrinted>2017-11-30T10:06:00Z</cp:lastPrinted>
  <dcterms:modified xsi:type="dcterms:W3CDTF">2025-10-07T08:15:00Z</dcterms:modified>
  <cp:revision>73</cp:revision>
  <dc:subject/>
  <dc:title/>
</cp:coreProperties>
</file>